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080344293"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2019264736"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34392582"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872349266"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